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УПРАВЛЕНИЕ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РОВЕНЬСКИЙ РАЙОН» БЕЛГОРО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П Р И К А З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8 декабря 2023 года                                                                         № 14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проведения муниципального</w:t>
      </w:r>
    </w:p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 Всероссийской олимпиады</w:t>
      </w:r>
    </w:p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в  2023-2024 учебном году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, во исполнение </w:t>
      </w:r>
      <w:r>
        <w:rPr>
          <w:bCs/>
          <w:color w:val="000000"/>
          <w:spacing w:val="-1"/>
          <w:sz w:val="28"/>
          <w:szCs w:val="28"/>
        </w:rPr>
        <w:t>приказа министерства образования Белгородской области от 30 октября 2023 года № 3268</w:t>
      </w:r>
      <w:r>
        <w:rPr>
          <w:bCs/>
          <w:sz w:val="28"/>
          <w:szCs w:val="28"/>
        </w:rPr>
        <w:t xml:space="preserve">«О проведении муниципального этапов всероссийской олимпиады школьников в 2023/2024 учебном году»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 xml:space="preserve"> целях </w:t>
      </w:r>
      <w:r>
        <w:rPr>
          <w:bCs/>
          <w:sz w:val="28"/>
          <w:szCs w:val="28"/>
        </w:rPr>
        <w:t xml:space="preserve">выявления и развития одаренных детей, </w:t>
      </w:r>
      <w:r>
        <w:rPr>
          <w:sz w:val="28"/>
          <w:szCs w:val="28"/>
        </w:rPr>
        <w:t xml:space="preserve">повышения уровня знаний обучающихся общеобразовательных учреждений по предметам естественнонаучного и гуманитарного циклов, физической культуре, ОБЖ, технологии в 2023/2024 учебном году проведены олимпиады муниципального этапа всероссийской олимпиады школьников по 20 предметам. Олимпиады </w:t>
      </w:r>
      <w:r>
        <w:rPr>
          <w:color w:val="000000"/>
          <w:spacing w:val="-2"/>
          <w:sz w:val="28"/>
          <w:szCs w:val="28"/>
        </w:rPr>
        <w:t>муниципальный этап всероссийской олимпиады школьников для обучающихся 7-11 классов проводились в муниципальных бюджетных общеобразовательных учреждений по месту учёбы участников муниципального этапа всероссийской олимпиады школьник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период с 10 ноября по 13 декабря 2023 года проведен муниципальный этап всероссийской олимпиады школьников по 20 предметам.</w:t>
      </w:r>
      <w:r>
        <w:rPr>
          <w:color w:val="FF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Муниципальный этап проводился на базе общеобразовательных учреждений района, по месту учёбы участников олимпиад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В муниципальном этапе всероссийской олимпиады школьников принимали участие обучающиеся 7-11 классов в количестве 1336 участников (в 2022-2023 учебном году 1330 человека), что на 6 участников больше по сравнению с прошлым годом. По итогам муниципального этапа выстроен рейтинг участников муниципального этапа олимпиады.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униципального этапа олимпиад стали обучающиеся из всех общеобразовательных учреждений района. Так же все 100% общеобразовательных учреждений имеют победителей и призеров муниципального этапа олимпи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ая активность участников отмечена на следующих олимпиад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зической культуре - 118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по ОБЖ - 1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по географии - 102 человека;</w:t>
      </w:r>
    </w:p>
    <w:p>
      <w:pPr>
        <w:pStyle w:val="Normal"/>
        <w:jc w:val="both"/>
        <w:rPr/>
      </w:pPr>
      <w:r>
        <w:rPr>
          <w:rStyle w:val="BodytextBold"/>
          <w:rFonts w:eastAsia="Bookman Old Style"/>
          <w:b w:val="false"/>
          <w:sz w:val="28"/>
          <w:szCs w:val="28"/>
        </w:rPr>
        <w:t>по биологии, литературе, экологии - 96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по русскому языку – 95 человек.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-2024 учебном году выявлено 39 победителей и 386 призёров (в  2022-2023 учебном году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явлено 51 победитель и 329 призёров)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ее количество победителей и призёров олимпиад отмечено в МБОУ «Ровеньская средняя общеобразовательная школа №2» (102 места), ОГБОУ «Ровеньская средняя общеобразовательная школа с углубленным изучением отдельных предметов» (101 место),  МБОУ « Наголенская средняя общеобразовательная школа»(42 места), МБОУ «Новоалександровская средняя общеобразовательная школа» (34 мес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ее количество победителей и призёров выявлено при проведении олимпиад по физической культуре (51 место), по ОБЖ (43 мест), по биологии  (44 места),  по географии, экологии, русскому языку (37 мес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бые знания показали участники олимпиады по немецкому языку и астрономии и победителей и призёров по этим предметам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дметам физике, обществознанию, химии, астрономии, экономике, математике победителей 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основании вышеизложенного приказываю:</w:t>
      </w:r>
    </w:p>
    <w:p>
      <w:pPr>
        <w:pStyle w:val="Normal"/>
        <w:ind w:right="-425" w:firstLine="708"/>
        <w:jc w:val="both"/>
        <w:rPr/>
      </w:pPr>
      <w:r>
        <w:rPr>
          <w:sz w:val="28"/>
          <w:szCs w:val="28"/>
        </w:rPr>
        <w:t>1.Утвердить итоги муниципального этапа всероссийской олимпиады школьников в 2023-2024 учебном году:</w:t>
      </w:r>
    </w:p>
    <w:p>
      <w:pPr>
        <w:pStyle w:val="Normal"/>
        <w:ind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исок победителей муниципального этапа олимпиад в 2023-2024 учебном году (приложение 1)</w:t>
      </w:r>
    </w:p>
    <w:p>
      <w:pPr>
        <w:pStyle w:val="Normal"/>
        <w:ind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исок призёров муниципального этапа олимпиад в 2023-2024 учебном году (приложение 2)</w:t>
      </w:r>
    </w:p>
    <w:p>
      <w:pPr>
        <w:pStyle w:val="Normal"/>
        <w:ind w:right="-425" w:hanging="0"/>
        <w:jc w:val="both"/>
        <w:rPr/>
      </w:pPr>
      <w:r>
        <w:rPr>
          <w:color w:val="000000"/>
          <w:sz w:val="28"/>
          <w:szCs w:val="28"/>
        </w:rPr>
        <w:t>-Итоговая таблица победителей и призеров муниципального этапа олимпиад в 2023-2024 учебном году (приложение 3)</w:t>
      </w:r>
    </w:p>
    <w:p>
      <w:pPr>
        <w:pStyle w:val="Normal"/>
        <w:ind w:right="-42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учающихся, ставших победителями и призерами по итогам проведения олимпиад, наградить дипломами победителя и призера муниципального этапа всероссийской олимпиады школьников управления образования администрации Ровеньского района.</w:t>
      </w:r>
    </w:p>
    <w:p>
      <w:pPr>
        <w:pStyle w:val="Normal"/>
        <w:ind w:right="-425" w:firstLine="709"/>
        <w:jc w:val="both"/>
        <w:rPr/>
      </w:pPr>
      <w:r>
        <w:rPr>
          <w:sz w:val="28"/>
          <w:szCs w:val="28"/>
        </w:rPr>
        <w:t>3.Руководителям муниципальных бюджетных общеобразовательных учреждений:</w:t>
      </w:r>
    </w:p>
    <w:p>
      <w:pPr>
        <w:pStyle w:val="Normal"/>
        <w:ind w:right="-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судить на педагогическом совете результаты муниципального этапа всероссийской олимпиады школьников;</w:t>
      </w:r>
    </w:p>
    <w:p>
      <w:pPr>
        <w:pStyle w:val="Normal"/>
        <w:ind w:right="-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инять меры по совершенствованию работы по подготовке обучающихся к региональному этапу всероссийской олимпиады школьник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25"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 xml:space="preserve"> Муниципальному казенному учреждению «Центр сопровождения развития образования Ровеньского района» (Черевашенко Н.В.)</w:t>
      </w:r>
    </w:p>
    <w:p>
      <w:pPr>
        <w:pStyle w:val="Normal"/>
        <w:ind w:right="-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справки по итогам проведения муниципального этапа всероссийской олимпиады школьников, рассмотреть на заседаниях районных методических объединений.</w:t>
      </w:r>
    </w:p>
    <w:p>
      <w:pPr>
        <w:pStyle w:val="Normal"/>
        <w:ind w:right="-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етодическое сопровождение учителей-предметников по проблеме подготовки школьников к участию в олимпиадах.</w:t>
      </w:r>
    </w:p>
    <w:p>
      <w:pPr>
        <w:pStyle w:val="Normal"/>
        <w:ind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иказа возложить на главного специалиста отдела дошкольного и общего образования управления образования администрации Ровеньского района Шевченко Людмилу Васильевну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215</wp:posOffset>
            </wp:positionH>
            <wp:positionV relativeFrom="paragraph">
              <wp:posOffset>37465</wp:posOffset>
            </wp:positionV>
            <wp:extent cx="657225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чальник  управления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овеньского района                           М.А.Бекетова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155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781"/>
        <w:rPr/>
      </w:pP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приказу от 18.12.23 года № 14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Итоговая таблица победителей и призёров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226"/>
        <w:gridCol w:w="33"/>
        <w:gridCol w:w="534"/>
        <w:gridCol w:w="33"/>
        <w:gridCol w:w="393"/>
        <w:gridCol w:w="567"/>
        <w:gridCol w:w="567"/>
        <w:gridCol w:w="708"/>
        <w:gridCol w:w="709"/>
        <w:gridCol w:w="567"/>
        <w:gridCol w:w="567"/>
        <w:gridCol w:w="567"/>
        <w:gridCol w:w="567"/>
        <w:gridCol w:w="567"/>
        <w:gridCol w:w="435"/>
        <w:gridCol w:w="416"/>
        <w:gridCol w:w="567"/>
        <w:gridCol w:w="567"/>
        <w:gridCol w:w="851"/>
        <w:gridCol w:w="566"/>
        <w:gridCol w:w="567"/>
        <w:gridCol w:w="567"/>
        <w:gridCol w:w="567"/>
        <w:gridCol w:w="567"/>
        <w:gridCol w:w="709"/>
      </w:tblGrid>
      <w:tr>
        <w:trPr>
          <w:trHeight w:val="141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Ш к о л 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лог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ец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дарская сош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-Серебрянская 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мировская ос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нян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лен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ьев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-Александровская  с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ая сош с УИО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ая сош№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нов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о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еребрян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ень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муниципального этапа всероссийской олимпиады школьников  в 2023-2024 учебном году </w:t>
      </w:r>
    </w:p>
    <w:sectPr>
      <w:type w:val="nextPage"/>
      <w:pgSz w:orient="landscape" w:w="16838" w:h="11906"/>
      <w:pgMar w:left="1134" w:right="111" w:gutter="0" w:header="0" w:top="20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w w:val="90"/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odytextBold">
    <w:name w:val="Body text + Bold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b/>
      <w:bCs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5:00Z</dcterms:created>
  <dc:creator>Specialist</dc:creator>
  <dc:description/>
  <cp:keywords/>
  <dc:language>en-US</dc:language>
  <cp:lastModifiedBy>Шевченко Людмила</cp:lastModifiedBy>
  <cp:lastPrinted>2024-01-10T17:04:00Z</cp:lastPrinted>
  <dcterms:modified xsi:type="dcterms:W3CDTF">2024-05-28T09:09:00Z</dcterms:modified>
  <cp:revision>48</cp:revision>
  <dc:subject/>
  <dc:title>                                                                Справка </dc:title>
</cp:coreProperties>
</file>