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</w:rPr>
        <w:t>Требования к организации и проведению муниципального этапа всероссийской олимпиады школьников по основам безопасности жизнедеятельности в 2016-2017 учебном году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по ОБЖ проводится в соответствии с </w:t>
      </w:r>
      <w:r>
        <w:rPr>
          <w:color w:val="000000"/>
          <w:sz w:val="28"/>
          <w:szCs w:val="28"/>
        </w:rPr>
        <w:t xml:space="preserve">приказом Министерства образования и науки Российской Федерации от 18.11.2013 г. № 1252 «Об утверждении Порядка проведения всероссийской олимпиады школьников», </w:t>
      </w:r>
      <w:r>
        <w:rPr>
          <w:sz w:val="28"/>
          <w:szCs w:val="28"/>
        </w:rPr>
        <w:t>приказами</w:t>
      </w:r>
      <w:r>
        <w:rPr>
          <w:color w:val="000000"/>
          <w:sz w:val="28"/>
          <w:szCs w:val="28"/>
        </w:rPr>
        <w:t xml:space="preserve"> департамента образования Белгородской области от 24 августа  2016 года «О проведении школьного, муниципального и регионального этапов всероссийской олимпиады школьников в 2016-2017 учебном году», от 15 сентября 2016 года № 2955 «О подготовке и проведении муниципального и регионального этапов всероссийской олимпиады школьников в 2016-2017 учебном году».</w:t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ами муниципального этапа всероссийской олимпиады (далее – Олимпиада) являются органы местного самоуправления, осуществляющие управление в сфере образования. </w:t>
      </w:r>
    </w:p>
    <w:p>
      <w:pPr>
        <w:pStyle w:val="32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униципального этапа Олимпиады каждому участнику Олимпиады должно быть предоставлено отдельное рабочее место, оборудованное в соответствии с требованиями к организации и проведению муниципального этапа Олимпиады. Все рабочие места участников Олимпиады должны обеспечивать участникам Олимпиады равные условия, соответствовать действующим на момент проведения Олимпиады санитарно-эпидемиологическим правилам и норма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sz w:val="28"/>
          <w:szCs w:val="28"/>
        </w:rPr>
        <w:t>До начала Олимпиады представители организатора проводят инструктаж участников олимпиады - информируют о 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Олимпиады участники олимпиа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лжны соблюдать Порядок </w:t>
      </w:r>
      <w:r>
        <w:rPr>
          <w:color w:val="000000"/>
          <w:sz w:val="28"/>
          <w:szCs w:val="28"/>
        </w:rPr>
        <w:t>проведения всероссийской олимпиады школьников</w:t>
      </w:r>
      <w:r>
        <w:rPr>
          <w:sz w:val="28"/>
          <w:szCs w:val="28"/>
        </w:rPr>
        <w:t xml:space="preserve"> и требования к организации и проведению муниципального этапа Олимпиады по ОБЖ, разработанные региональными предметно-методическими комиссиями с учетом методических рекомендаций, подготовленных центральными предметно-методическими комиссиями олимпиады, и утвержденные организаторами муниципального этапа Олимпиады - органами местного самоуправления, осуществляющими управление в сфере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лжны следовать указаниям представителей организатора Олимпиа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вправе общаться друг с другом, свободно перемещаться по аудит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рушения участником Олимпиады Порядка и (или) утвержденных требований к организации и проведению муниципального этапа Олимпиады, представитель Организатора Олимпиады вправе удалить данного участника Олимпиады из аудитории, составив акт об удалении участника Олимпиа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и Олимпиады, которые были удалены, лишаются права дальнейшего участия в Олимпиаде в текущем году.</w:t>
      </w:r>
    </w:p>
    <w:p>
      <w:pPr>
        <w:pStyle w:val="32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е проведения Олимпиады вправе присутствовать представители организатора Олимпиады, оргкомитета и жюри муниципального этапа Олимпиады, должностные лица департамента образования Белгородской области, а также граждане, аккредитованные в качестве общественных наблюдателей в порядке, установленном Министерства образования и науки Ро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тор муниципального этапа Олимпиа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тверждает требования к проведению указанного этапа Олимпиады, разработанные региональными предметно-методическими комиссиями Олимпиады с учётом методических рекомендаций, подготовленных центральными предметно-методическими комиссиями олимпиа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станавливает количество баллов по каждому общеобразовательному предмету и классу, необходимое для участия на муниципальном этапе Олимпиа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пределяет квоты победителей и призеров муниципального этапа Олимпиады по каждому общеобразовательному предме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результаты муниципального этапа олимпиады по каждому общеобразовательному предмету (рейтинг победителей и призеров муниципального этапа олимпиады) и публикует их на своем официальном сайте, в том числе протоколы жюри муниципального этапа олимпиады по каждому общеобразовательному предме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, установленном организатором регионального этапа олимпиа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граждает победителей и призеров муниципального этапа олимпиады поощрительными грамотами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Для проведения муниципального этапа Олимпиады организатором указанного этапа Олимпиады  создаются оргкомитет и жюри муниципального этапа Олимпиа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 оргкомитета муниципального этапа Олимпиады формируется из представителей органов местного самоуправления, осуществляющих управление в сфере образования, руководителей и заместителей руководителей образовательных организаций, представителей муниципальных предметно-методических комиссий и жюри муниципального этапа Олимпиады и утверждается приказом органа местного самоуправления, осуществляющего управление в сфере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 муниципального этапа Олимпиады: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координатором по организации и проведению Олимпиады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дирование (обезличивание) олимпиадных работ участников муниципального этапа Олимпиады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цедуру апелляции по результатам участия в муниципальном этапе Олимпиады, рассматривает их совместно с муниципальными предметно-методическими комиссиями и жюри муниципального этапа Олимпиа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у выполненных олимпиадных заданий муниципального этапа Олимпиады осуществляет жюри муниципального этапа Олимпиады. Состав жюри Олимпиады формируется из научных и педагогических работников и утверждается приказом органа местного самоуправления, осуществляющего управление в сфере образования. Жюри муниципального этапа Олимпиад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ценивает выполненные олимпиадные задания в соответствии с утвержденными критериями и методиками оценивания выполненных олимпиадных зада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оводит с участниками олимпиады анализ олимпиадных заданий и их реш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существляет по запросу участника олимпиады показ выполненных им олимпиадных зада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рассматривает по запросу участников Олимпиады апелляции участников Олимпиа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пределяет победителей и призеров Олимпиады на основании рейтинга и в соответствии с квотой, установленной органом местного самоуправления, осуществляющим управление в сфере образования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едставляет организатору олимпиады результаты Олимпиады (протоколы) для их утвер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ставляет и представляет органу местного самоуправления, осуществляющему управление в сфере образования, аналитический отчет о результатах выполнения олимпиадных заданий по каждому общеобразовательному предм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муниципальном этапе Олимпиады по ОБЖ принимают участие обучающиеся 7-11 классов общеобразовательных организац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 данные участники Олимпиады выполняют олимпиадные задания, разработанные для класса, который они выбрали на муниципальном этапе олимпиа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Олимпиады по ОБЖ проводится 18  ноября 2016 года в очном режиме (задания олимпиады выполняются в два этапа: теоретический письменно и практический)</w:t>
      </w:r>
      <w:r>
        <w:rPr>
          <w:bCs/>
          <w:sz w:val="28"/>
          <w:szCs w:val="28"/>
        </w:rPr>
        <w:t xml:space="preserve"> с 10-00 часов на базе образовательных организаций, определенных организаторами муниципального этапа – </w:t>
      </w:r>
      <w:r>
        <w:rPr>
          <w:sz w:val="28"/>
          <w:szCs w:val="28"/>
        </w:rPr>
        <w:t>органами местного самоуправления, осуществляющими управление в сфере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этап Олимпиады по ОБЖ проводится в соответствии с требованиями к проведению указанного этапа Олимпиады  и по олимпиадным заданиям, разработанным региональными предметно-методическими комиссиями Олимпиады с учётом методических рекомендаций, подготовленных центральными предметно-методическими комиссиями олимпиа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Олимпиады проходят в обязательном порядке процедуру регистрации. Регистрация участников Олимпиады осуществляет Оргкомитет муниципального этапа Олимпиады перед началом его проведения. Документами, подтверждающими правомочность участия обучающихся в муниципального этапе Олимпиады, являются паспорт или удостоверение личности участн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ниципальном этапе всероссийской олимпиады школьников по ОБЖ участникам </w:t>
      </w:r>
      <w:r>
        <w:rPr>
          <w:bCs/>
          <w:sz w:val="28"/>
          <w:szCs w:val="28"/>
        </w:rPr>
        <w:t xml:space="preserve">использование справочных материалов, средств связи и электронно-вычислительной техники во время проведения олимпиады не допускается </w:t>
      </w:r>
      <w:r>
        <w:rPr>
          <w:sz w:val="28"/>
          <w:szCs w:val="28"/>
        </w:rPr>
        <w:t>за исключением случаев включения в задания практического тура вопросов предусматривающих применение средств связи и электронно-вычислительной техники,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запрещено пользоваться во время выполнения заданий тетрадями, справочной литературой, учебниками, атлас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е проведения практического тура необходимо предусмотреть дежурство медицинского работника и (в случае необходимости) мероприятия по оказанию медицинской помощи, транспортировке пострадавших в лечебные учреждения. Медицинские работники, обслуживающие практический тур, должны быть обеспечены ясно видимыми отличительными зна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 время выполнения заданий участник может выходить из аудитории только в сопровождении дежурного, при этом его работа остается в аудитории. Время ухода и возвращения учащегося должно быть записано на оборотной стороне листа отве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дирования работ Оргкомитетом создается специальная комиссия в количестве не менее двух человек (один из которых является председателем). После выполнения заданий работы участников олимпиады передаются комиссии для кодирования. На обложке каждой работы пишется соответствующий код, указывающий № класса и № работы (например,7-8-1, 9-1, 10-11-1). Код дублируется на прикрепленном бланке для кодирования. После этого обложка работы снимается. Все страницы с указанием фамилии автора работы изымаются и проверке не подлежат.  Обложки (отдельно для каждого класса) сдаются председателю комиссии, который помещает их в сейф и хранит там до показа работ. Для показа работ комиссия декодирует работы. Работа по кодированию, проверке и процедура внесения баллов в компьютер организованы так, что полная информация о рейтинге каждого участника муниципального этапа олимпиады доступна только членам комисси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Муниципальный этап Олимпиады включает в себя два тура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а) первый тур – </w:t>
      </w:r>
      <w:r>
        <w:rPr>
          <w:iCs/>
          <w:color w:val="000000"/>
          <w:sz w:val="28"/>
          <w:szCs w:val="28"/>
        </w:rPr>
        <w:t>теоретический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щий уровень теоретической подготовки участников Олимпиады (7-8 кл., 9 кл., 10-11 кл.)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б) второй тур – </w:t>
      </w:r>
      <w:r>
        <w:rPr>
          <w:iCs/>
          <w:color w:val="000000"/>
          <w:sz w:val="28"/>
          <w:szCs w:val="28"/>
        </w:rPr>
        <w:t xml:space="preserve">практический </w:t>
      </w:r>
      <w:r>
        <w:rPr>
          <w:color w:val="000000"/>
          <w:sz w:val="28"/>
          <w:szCs w:val="28"/>
        </w:rPr>
        <w:t>(9 кл., 10-11 кл.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ющий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ровень подготовленности участников Олимпиады в выполнении приемов оказания первой медицинской помощ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ровень подготовленности участников Олимпиады по выживанию в условиях природной среды, по действиям в чрезвычайных ситуациях природного и техногенного характера, а также по основам военной службы. </w:t>
      </w:r>
    </w:p>
    <w:p>
      <w:pPr>
        <w:pStyle w:val="Default"/>
        <w:ind w:firstLine="709"/>
        <w:jc w:val="both"/>
        <w:rPr/>
      </w:pPr>
      <w:r>
        <w:rPr>
          <w:iCs/>
          <w:color w:val="000000"/>
          <w:sz w:val="28"/>
          <w:szCs w:val="28"/>
        </w:rPr>
        <w:t>Первый теоретический ту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оводить в помещениях, обеспечивающих комфортные условия для участников Олимпиады: тишина, чистота, свежий воздух, достаточная освещенность рабочих мес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числа аудиторий определяется числом участников и посадочных мест в аудиториях. Каждому участнику должен быть предоставлен отдельный стол или парт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разных возрастных групп должны выполнять задания конкурса в разных аудиториях. В помещении (аудитории) и около него должно быть не менее чем по 1 дежурном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торой практический ту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этапа рекомендуется проводить на заранее спланированном организаторами Олимпиады участке местности, а если климатические и погодные условия не позволяют, его целесообразно провести в специализированных помещениях: кабинетах ОБЖ, на базе медицинского кабинета, спортивных залах и др. Расчет числа таких помещений определяется числом участников. Кроме того, в них должны находиться дежурные (не менее 2 человек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роботов-тренажеров на муниципальном этапе Олимпиады допускается наложение повязок и проведение иммобилизации конечностей на статистах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участники практического тура должны иметь: допуск, заверенный медицинским работником; спортивную форму одежды в соответствии с погодными условиями. При выполнении практических заданий участниками, где это необходимо, помощниками судей организуется страхов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лимпиадные задания теоретического тура муниципального этапа Олимпиады состоят из двух частей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ервая часть – теоретическая, где участники выполняют теоретические задания в форме письменного ответа на вопросы (тесты открытого типа)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торая часть – тестирование (тесты закрытого типа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Теоретический тур Олимпиады включает тестовые задания  открытого типа, а также 20 заданий в форме тестов. Время выполнения - 90 минут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метно-методической комиссией подготовлено три пакета заданий отдельно для участников 3-х возрастных групп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даниях теоретического тура для обучаемых на ступени основного общего образования представлены следующие тематические направления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«Обеспечение личной безопасности в повседневной жизни»: основы здорового образа жизни; безопасность на улицах и дорогах (в части, касающейся пешеходов и велосипедистов); безопасность в бытовой среде (основные правила пользования бытовыми приборами и инструментами, средствами бытовой химии, персональными компьютерами и др.); безопасность в природной среде; безопасность на водоемах; безопасность в социальной среде (в криминогенных ситуациях и при террористических актах)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«Обеспечение личной безопасности в чрезвычайных ситуациях»: пожарная безопасность и правила поведения при пожаре; безопасность в чрезвычайных ситуациях природного и техногенного характера; использование средств индивидуальной и коллективной защиты; действия населения по сигналу «Внимание всем!» и при эвакуаци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даниях теоретического тура для обучаемых на ступени среднего (полного) общего образования представлены следующие тематические направления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«Обеспечение личной безопасности в повседневной жизни и в чрезвычайных ситуациях»: основы здорового образа жизни; безопасность на улицах и дорогах; безопасность в бытовой среде; безопасность в природной среде; безопасность на водоемах; безопасность в социальной среде (безопасность при террористических актах, возникновении региональных и локальных вооруженных конфликтах и массовых беспорядках); пожарная безопасность и правила поведения при пожаре; безопасность в чрезвычайных ситуациях природного и техногенного характер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«Государственная система обеспечения безопасности населения»: единая государственная система предупреждения и ликвидации чрезвычайных ситуаций и система гражданской обороны; безопасность и защита от опасностей, возникающих при ведении военных действий или вследствие этих действий; мероприятия по защите населения от чрезвычайных ситуаций мирного и военного времени; государственные службы по охране здоровья и обеспечению безопасности граждан; правовые основы организации обеспечения безопасности и защиты населен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«Основы обороны государства и воинская обязанность»: 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 военно-историческая подготовка (военные реформы в истории Российского государства, дни воинской славы в истории России); 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 государственная и военная символика Вооруженных Сил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лимпиадные задания практического тура муниципального этапа Олимпиады должны дать возможность выявить и оценить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ровень подготовленности участников Олимпиады в выполнении приемов оказания первой помощи пострадавшим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ровень подготовленности участников Олимпиады по выживанию в условиях природной среды, по действиям в чрезвычайных ситуациях природного и техногенного характера, а также по основам военной службы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ктический тур включает 4 задания по следующим темам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казание первой помощи пострадавшим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живание в условиях природной среды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йствия в чрезвычайных ситуациях природного и техногенного характер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новы военной службы (только для старшеклассников 10-11 классы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лимпиадных заданиях практического тура по выполнению приемов оказания первой помощи пострадавшим представлены следующие тематические лини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ая помощь пострадавшим при отморожениях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ая помощь пострадавшим при тепловых и солнечных ударах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ая помощь пострадавшим при химических и термических ожогах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ая помощь пострадавшим при отравлениях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ая помощь пострадавшим при поражениях электрическим током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ая помощь пострадавшим при кровотечениях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ая помощь пострадавшим при ушибах, вывихах, растяжениях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ая помощь пострадавшим при переломах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еанимационных мероприятий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лимпиадные задания по выживанию в условиях природной среды включены общие для участников всех возрастных групп задания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задания по ориентированию на местности (определение сторон горизонта или азимута на объект; движение по азимуту; движение в заданном направлении; движение по легенде; движение по обозначенному маршруту)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дания по организации жизнеобеспечения в условиях вынужденного автономного существования: укладка рюкзака; добывание огня без спичек; разжигание костра, кипячение воды (пережигание нити); распознавание съедобных и ядовитых растений и грибов; подача сигналов бедств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задания по преодолению препятствий с использованием специального страховочного снаряжения (преодоление заболоченного участка по кочкам с помощью жердей; движение по узкому лазу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лимпиадные задания по действиям в чрезвычайных ситуациях природного и техногенного характера включены общие для участников всех возрастных групп задания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шение пожарно-тактической задач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одоление зоны радиоактивного заражени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йствия в районе аварии с утечкой аварийно-химических опасных веществ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рименению средств индивидуальной и коллективной защиты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йствия по спасению утопающего с помощью спасательного круга или спасательного «конца Александрова»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вижение по местности с соблюдением правил дорожного движения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олимпиадные задания по основам военной службы включаются задания только для обучающихся на ступени среднего (полного) общего образования (старшей возрастной группы: неполная разборка и сборка модели автомата (АКМ, АК-74); определение вида стрелкового оружия; стрельба из пневматического оружия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ксимальная оценка по итогам выполнения заданий определяется не более 200 баллов (теоретический тур – 99 - 100 баллов, практический тур - 100 – 105 баллов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 разбор заданий провести  сразу после окончания Олимпиады. Основная цель этой процедуры – объяснить участникам Олимпиады основные идеи выполнения каждого из предложенных заданий на турах, возможные способы их выполнения, а также продемонстрировать их применение на конкретном задании. На разборе заданий могут присутствовать все участники Олимпиады, а также сопровождающие их лица.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, чтобы свести к минимуму вопросы к жюри по поводу объективности их оценки и, тем самым, уменьшить число необоснованных апелляций по результатам проверки выполнения всех учас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лимпиады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Основная цель показа работ – ознакомить участников с результатами оценивания их работ, снять возникающие вопросы. На показе работ могут присутствовать участники Олимпиады, а также сопровождающие их лица без права голоса. Разбор олимпиадных заданий и показ работ проводится после проверки и анализа олимпиадных заданий во время, отведенное программой проведения муниципального этапа Олимпиады. В ходе разбора заданий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муниципального этапа Олимпиады. Время и место проведения апелляции устанавливается Организатором муниципального этапа Олимпиады - органом местного самоуправления, осуществляющим управление в сфере образования. Для проведения апелляции Организатором муниципального этапа Олимпиады - органом местного самоуправления, осуществляющим управление в сфере образования - создается апелляционная комиссия из представителей Оргкомитета, муниципальных предметно-методических комиссий и членов Жюри муниципального этапа Олимпиа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у Олимпиады, подавшему апелляцию, предоставляется возможность убедиться в том, что его работа проверена и оценена в соответствии с установленными требова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я участника олимпиады рассматривается в день показа раб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пелляции участник олимпиады подает письменное заявление на имя председателя жюри (Приложение 1). На рассмотрении апелляции имеет право присутствовать участник олимпиады, подавший зая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апелляции повторно проверяется только выполненные письменно задания. Устные пояснения апеллирующего не оценива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рассмотрения апелляции о несогласии с оценкой жюри выполненного олимпиадного задания апелляционная комиссия принимает одно из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пелляцию отклонить и сохранить выставленные балл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пелляцию удовлетворить и изменить оценку на соответствующее количество бал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олимпиадных заданий не может быть предметом апелляции и пересмотру не подлежи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апелляционной комиссии являются окончательными и пересмотру не подлеж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апелляционной комиссии оформляется протоколами, которые подписываются председателем и всеми членами комиссии (Приложение 2). 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бъявлением итогов Олимпиады считается размещённая на сайте муниципального органа управления образованием итоговая таблица результатов выполнения олимпиадных заданий, заверенная подписями председателя и членов жюри и печатью организационного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ончательные итоги Олимпиады утверждаются Оргкомитетом с учетом результатов работы апелляцио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дивидуальные результаты участников муниципального этапа Олимпиады заносятся в рейтинговую таблицу результатов участников муниципального этапа олимпиады, представляющую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 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бедители и призеры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этапа Олимпиады определяются в 3 возрастных категориях: 7-8 класс, 9 класс, 10-11 класс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Количество победителей и призеров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этапа Олимпиады определяется, исходя из квоты, установленной организатором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этапа Олимпиады - </w:t>
      </w:r>
      <w:r>
        <w:rPr>
          <w:sz w:val="28"/>
          <w:szCs w:val="28"/>
        </w:rPr>
        <w:t>органом местного самоуправления, осуществляющим управление в сфере образова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тор муниципального этапа Олимпиады – орган местного самоуправления, осуществляющий управление в сфере образования утверждает результаты муниципального этапа Олимпиады (рейтинг победителей и призеров муниципального этапа олимпиады) и публикует их на своем официальном сайте в сети «Интернет», в том числе протоколы жюри муниципального этапа олимпиад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участников к муниципальному этапу Олимпиады целесообразно использовать следующие нижеприведенные источники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литератур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999"/>
        <w:gridCol w:w="26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/авторский коллекти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ебник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здателя (ей) учебник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градова Н.Ф., Смирнов Д.В., Сидоренко Л.B., Таранин А.Б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. 5-6 класс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кий центр ВЕНТАНА-ГРА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градова Н.Ф., Смирнов Д.В., Сидоренко Л.В., Таранин А.Б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.7-9 класс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-9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кий центр ВЕНТАНА-ГРА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ков В.В., Кузнецов М.И., Марков В.В. и др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Ф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в А.Г., Марков В.В., Латчук В.Н. и др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Ф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городский С.Н., Кузнецов М.И, Латчук В.Н. и др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Ф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городский С.Н., Кузнецов М.И, Латчук В.Н. и др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Ф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городский С.Н., Кузнецов М.И, Латчук В.Н. и др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Ф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А.Т., Хренников Б.О. / Под ред. Смирнова А.Т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«Просвещение»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А.Т., Хренников Б.О. / Под ред. Смирнова А.Т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«Просвещение»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А.Т., Хренников Б.О. / Под ред. Смирнова А.Т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«Просвещение»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А.Т., Хренников Б.О. / Под ред. Смирнова А.Т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«Просвещение»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А.Т., Хренников Б.О. / Под ред. Смирнова А.Т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«Просвещение»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 М.П., Шолох В П., Юрьева М.В., Мишин Б.И. / Под ред. Воробьѐва Ю.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Астрель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 М.П., Шолох В.П., Юрьева М.В., Мишин Б.И. / Под ред. Воробьѐва Ю.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Астрель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 М.П., Юрьева М.В., Шолох В.П., Корнейчук Ю.Ю., Мишин Б.И. / Под ред. Воробьѐва Ю.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Астрель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 М.П., Юрьева М.В., Шолох В.П., Корнейчук Ю.Ю., Мишин Б.И. / Под ред. Воробьѐва Ю.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Астрель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 М.П., Юрьева М.В., Шолох В.П., Мишин Б.И. / Под ред. Воробьѐва Ю.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Астрель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С.В., Данченко С.П., Костецкая Г.А., Ладнов С.Н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. 10-11 классы: базовый уровень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11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кий центр ВЕНТАНА-ГРА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м С.В., Горский В. 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. 10-11 классы: базовый уровень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11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кий центр ВЕНТАНА-ГРА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тчук В.Н., Марков В В., Миронов С.К. и др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(базовый уровень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Ф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тчук В.Н., Марков В.В., Миронов С.К. и др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(базовый уровень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Ф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А.Т., Хренников Б.О. / Под ред. Смирнова А.Т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(базовый уровень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«Просвещение»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А.Т., Хренников Б.О. / Под ред. Смирнова А.Т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(базовый уровень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«Просвещение»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А.Т., Хренников Б. О. / Под ред. Смирнова А.Т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. Основы медицинских знаний и здорового образа жизни (базовый уровень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 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«Просвещение»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 М.П., ШолохВ.П., Юрьева М.В., Мишин Б.И. / Под ред. Воробьѐва Ю.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(базовый уровень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Астрель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 М.П., Шолох В. П., Юрьева М.В., Мишин Б.И. / Под ред. Воробьѐва Ю.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(базовый уровень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Астрель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А.Т., Хренников Б.О. / Под ред. Смирнова А.Т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(базовый уровень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 «Просвещение» </w:t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ополнительная литература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имов В.А. Безопасность жизнедеятельности. Безопасность в чрезвычайных ситуациях природного и техногенного характера: Учебное пособие / В.А. Акимов, Ю.Л. Воробьев, М.И. Фалеев и др. Издание 2-е, переработанное. – М.: Высшая школа, 2007. – 592 с.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С. Мастрюков Безопасность в чрезвычайных ситуациях. – Изд. 5-е, перераб. – М.: Академия, 2008. – 334 с.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С. Мастрюков Опасные ситуации техногенного характера и защита от них. Учебник для вузов / Б.С. Мастрюков. – М.: Академия, 2009. – 320 с.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жизнедеятельности. Учебник для студентов средних профессиональных учебных заведений / С.В. Белов, В.А. Девисилов, А.Ф. Козьяков и др. Под общ. ред. С.В.Белова. – 6-е издание, стереотипное. – М.: Высшая школа, 2008. – 423 с.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жизнедеятельности: Учебник для вузов (под ред. Арустамова Э.А.) Изд.12-е, перераб., доп. – М.: Дашков и К, 2007. – 420 с.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жизнедеятельности: Учебник для вузов / Занько Н.Г, Малаян К.Р., Русак О. Н. – 12 издание, пер. и доп. – СПб.: Лань, 2008. – 672 с.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исилов В.А. Охрана труда: учебник / В.А. Девисилов. – 4-е изд., перераб. и доп. – М.: ФОРУМ, 2009. – 496 с.: ил. – (Профессиональное образование).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фактор в обеспечении безопасности и охраны труда: Учебное пособие / П.П. Кукин, Н.Л. Пономарев, В.М. Попов, Н.И. Сердюк. – М.: Высшая школа, 2008. – 317 с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ай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ая олимпиада школьников, в т.ч. по основам безопасности жизнедеятель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ww.rosolymp.ru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ый антитеррористический комитет Информационно-аналитический порта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nac.gov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ка и образование против терро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scienceport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ый центр информационного противодействия терроризму и экстремизму в образовательной среде и сети Интерне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ncpti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ая служба безопасности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fsb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внутренних дел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s://mvd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ция – детя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s://mvd.ru/kids_legal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автоинспекция МВД Росс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gibdd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автоинспекция МВД Росси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ая безопасност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gibdd.ru/about/social/children-safety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ый интернет-портал правовой информации  Государственная система правовой информ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pravo.gov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ЧС Росс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mchs.gov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безопасности жизнедеятель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culture.mchs.gov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й научно-исследовательский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итут по проблемам гражданской обороны и ЧС МЧС России (ФГБУ ВНИИ ГОЧС (ФЦ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vniigochs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ая целевая программа в Российской Федерации на период до 2017 года «Пожарная безопасность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fire.mchs.gov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ведомственная информационная система по вопросам обеспечения радиационной безопасности населения и проблемам преодоления последствий радиационных аварий Федеральная целевая программа «Преодоление последствий радиационных аварий на период до 2015 год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rb.mchs.gov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ороны Российской Федерации (Минобороны России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mil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здравоохранения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rosminzdrav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ая Россия Министерство здравоохранения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takzdorovo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агентство железнодорожного транспорта (Транспортная безопасность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roszeldor.ru/trans_save/video_safety 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32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 участника олимпиады на апелляцию</w:t>
      </w:r>
    </w:p>
    <w:tbl>
      <w:tblPr>
        <w:tblW w:w="92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5215"/>
      </w:tblGrid>
      <w:tr>
        <w:trPr/>
        <w:tc>
          <w:tcPr>
            <w:tcW w:w="4078" w:type="dxa"/>
            <w:tcBorders/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tcBorders/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едседателю Жюри муниципального этапа всероссийской олимпиады школьников по ОБЖ _________________________________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 ученика ____класса (полное название образовательного учреждения)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ind w:left="0" w:firstLine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(фамилия, имя, отчество)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2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32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шу Вас пересмотреть оценивание (ПЕРЕЧИСЛЯЮТСЯ НОМЕРА ЗАДАНИЙ) олимпиадной работы, так как я не согласен с выставленными мне баллами. (Участник Олимпиады далее обосновывает свое заявление.)</w:t>
      </w:r>
    </w:p>
    <w:p>
      <w:pPr>
        <w:pStyle w:val="3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             Подпись</w:t>
      </w:r>
    </w:p>
    <w:p>
      <w:pPr>
        <w:pStyle w:val="3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ТОКОЛ № 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апелляции участника муниципального этапа всероссийской олимпиады школьников по</w:t>
      </w:r>
      <w:r>
        <w:rPr>
          <w:bCs/>
          <w:sz w:val="28"/>
          <w:szCs w:val="28"/>
        </w:rPr>
        <w:t>_____________________ 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(Ф.И.О. полностью)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а _______ класса _____________________________________________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(полное название образовательного учреждения) 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 (муниципальное образование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ата и время __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 xml:space="preserve">Присутствуют: 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 xml:space="preserve">Члены Жюри: (указываются Ф.И.О. полностью). 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 xml:space="preserve">Члены Оргкомитета: (указываются Ф.И.О. полностью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раткая запись разъяснений членов Жюри (по сути апелляции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апелляции:</w:t>
      </w:r>
    </w:p>
    <w:p>
      <w:pPr>
        <w:pStyle w:val="Default"/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ценка, выставленная участнику Олимпиады, оставлена без изме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ценка, выставленная участнику Олимпиады, изменена на 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С результатом апелляции согласен (не согласен) ______ (подпись з</w:t>
      </w:r>
      <w:r>
        <w:rPr/>
        <w:t xml:space="preserve">аявителя). </w:t>
      </w:r>
    </w:p>
    <w:tbl>
      <w:tblPr>
        <w:tblW w:w="5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64"/>
      </w:tblGrid>
      <w:tr>
        <w:trPr>
          <w:trHeight w:val="130" w:hRule="atLeast"/>
        </w:trPr>
        <w:tc>
          <w:tcPr>
            <w:tcW w:w="2964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Жюр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</w:tc>
        <w:tc>
          <w:tcPr>
            <w:tcW w:w="2964" w:type="dxa"/>
            <w:tcBorders/>
          </w:tcPr>
          <w:p>
            <w:pPr>
              <w:pStyle w:val="Default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</w:tc>
      </w:tr>
      <w:tr>
        <w:trPr>
          <w:trHeight w:val="130" w:hRule="atLeast"/>
        </w:trPr>
        <w:tc>
          <w:tcPr>
            <w:tcW w:w="296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</w:tc>
        <w:tc>
          <w:tcPr>
            <w:tcW w:w="2964" w:type="dxa"/>
            <w:tcBorders/>
          </w:tcPr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</w:tc>
      </w:tr>
      <w:tr>
        <w:trPr>
          <w:trHeight w:val="130" w:hRule="atLeast"/>
        </w:trPr>
        <w:tc>
          <w:tcPr>
            <w:tcW w:w="296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</w:tc>
        <w:tc>
          <w:tcPr>
            <w:tcW w:w="2964" w:type="dxa"/>
            <w:tcBorders/>
          </w:tcPr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</w:tc>
      </w:tr>
      <w:tr>
        <w:trPr>
          <w:trHeight w:val="130" w:hRule="atLeast"/>
        </w:trPr>
        <w:tc>
          <w:tcPr>
            <w:tcW w:w="296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</w:tc>
        <w:tc>
          <w:tcPr>
            <w:tcW w:w="2964" w:type="dxa"/>
            <w:tcBorders/>
          </w:tcPr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</w:tc>
      </w:tr>
      <w:tr>
        <w:trPr>
          <w:trHeight w:val="130" w:hRule="atLeast"/>
        </w:trPr>
        <w:tc>
          <w:tcPr>
            <w:tcW w:w="2964" w:type="dxa"/>
            <w:tcBorders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Оргкомитета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964" w:type="dxa"/>
            <w:tcBorders/>
          </w:tcPr>
          <w:p>
            <w:pPr>
              <w:pStyle w:val="Default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</w:tc>
      </w:tr>
      <w:tr>
        <w:trPr>
          <w:trHeight w:val="130" w:hRule="atLeast"/>
        </w:trPr>
        <w:tc>
          <w:tcPr>
            <w:tcW w:w="296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</w:tc>
        <w:tc>
          <w:tcPr>
            <w:tcW w:w="2964" w:type="dxa"/>
            <w:tcBorders/>
          </w:tcPr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</w:tc>
      </w:tr>
      <w:tr>
        <w:trPr>
          <w:trHeight w:val="130" w:hRule="atLeast"/>
        </w:trPr>
        <w:tc>
          <w:tcPr>
            <w:tcW w:w="296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</w:tc>
        <w:tc>
          <w:tcPr>
            <w:tcW w:w="2964" w:type="dxa"/>
            <w:tcBorders/>
          </w:tcPr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</w:tc>
      </w:tr>
      <w:tr>
        <w:trPr>
          <w:trHeight w:val="130" w:hRule="atLeast"/>
        </w:trPr>
        <w:tc>
          <w:tcPr>
            <w:tcW w:w="296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</w:tc>
        <w:tc>
          <w:tcPr>
            <w:tcW w:w="2964" w:type="dxa"/>
            <w:tcBorders/>
          </w:tcPr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</w:tc>
      </w:tr>
    </w:tbl>
    <w:p>
      <w:pPr>
        <w:pStyle w:val="32"/>
        <w:tabs>
          <w:tab w:val="clear" w:pos="708"/>
          <w:tab w:val="left" w:pos="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22" w:right="924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5">
    <w:name w:val=" Знак Знак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1">
    <w:name w:val="Стиль4 Знак"/>
    <w:qFormat/>
    <w:rPr>
      <w:rFonts w:ascii="Calibri" w:hAnsi="Calibri" w:eastAsia="Calibri" w:cs="Calibri"/>
      <w:b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2">
    <w:name w:val=" Знак Знак12"/>
    <w:qFormat/>
    <w:rPr>
      <w:sz w:val="40"/>
      <w:szCs w:val="52"/>
      <w:lang w:val="en-US" w:bidi="ar-SA"/>
    </w:rPr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Стиль1 Знак"/>
    <w:basedOn w:val="12"/>
    <w:qFormat/>
    <w:rPr/>
  </w:style>
  <w:style w:type="character" w:styleId="22">
    <w:name w:val="Стиль2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Стиль3 Знак"/>
    <w:qFormat/>
    <w:rPr>
      <w:rFonts w:ascii="Calibri" w:hAnsi="Calibri" w:eastAsia="Calibri" w:cs="Calibri"/>
      <w:b/>
      <w:sz w:val="24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2">
    <w:name w:val="Стиль4"/>
    <w:basedOn w:val="Normal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verflowPunct w:val="false"/>
      <w:autoSpaceDE w:val="false"/>
      <w:spacing w:before="0" w:after="60"/>
      <w:jc w:val="center"/>
      <w:textAlignment w:val="baseline"/>
    </w:pPr>
    <w:rPr>
      <w:sz w:val="40"/>
      <w:szCs w:val="5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3">
    <w:name w:val="Стиль1"/>
    <w:basedOn w:val="23"/>
    <w:qFormat/>
    <w:pPr/>
    <w:rPr/>
  </w:style>
  <w:style w:type="paragraph" w:styleId="24">
    <w:name w:val="Стиль2"/>
    <w:basedOn w:val="Heading1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31">
    <w:name w:val="Стиль3"/>
    <w:basedOn w:val="Normal"/>
    <w:qFormat/>
    <w:pPr>
      <w:spacing w:lineRule="auto" w:line="276" w:before="0" w:after="200"/>
    </w:pPr>
    <w:rPr>
      <w:rFonts w:ascii="Calibri" w:hAnsi="Calibri" w:eastAsia="Calibri" w:cs="Calibri"/>
      <w:b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before="60" w:after="0"/>
      <w:ind w:firstLine="720"/>
      <w:jc w:val="center"/>
    </w:pPr>
    <w:rPr>
      <w:sz w:val="28"/>
      <w:szCs w:val="28"/>
    </w:rPr>
  </w:style>
  <w:style w:type="paragraph" w:styleId="26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20:00Z</dcterms:created>
  <dc:creator>Tetina_SV</dc:creator>
  <dc:description/>
  <cp:keywords/>
  <dc:language>en-US</dc:language>
  <cp:lastModifiedBy>Имя</cp:lastModifiedBy>
  <cp:lastPrinted>2014-09-01T13:01:00Z</cp:lastPrinted>
  <dcterms:modified xsi:type="dcterms:W3CDTF">2016-11-02T11:13:00Z</dcterms:modified>
  <cp:revision>63</cp:revision>
  <dc:subject/>
  <dc:title>МЕТОДИЧЕСКИЕ РЕКОМЕНДАЦИИ</dc:title>
</cp:coreProperties>
</file>